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114774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52772352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61021083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41343845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64457155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42562140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